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68565" cy="1072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72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Головне управління статистики у Хмельницькій області</w:t>
      </w:r>
    </w:p>
    <w:p>
      <w:pPr>
        <w:pStyle w:val="9"/>
        <w:spacing w:lineRule="auto" w:line="240"/>
        <w:ind w:hanging="0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редакцією начальника Головного управління статистики у Хмельницькій області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.О. Хамської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Відповідальні за випуск </w:t>
      </w:r>
      <w:r>
        <w:rPr>
          <w:b/>
          <w:sz w:val="24"/>
          <w:szCs w:val="24"/>
        </w:rPr>
        <w:t>С.М. Слободян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>О.Л. Катрич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rPr/>
      </w:pPr>
      <w:r>
        <w:rPr>
          <w:sz w:val="24"/>
          <w:szCs w:val="24"/>
        </w:rPr>
        <w:t>Статистичний збірник містить інформацію щодо індексів споживчих цін по області в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році </w:t>
      </w:r>
      <w:r>
        <w:rPr>
          <w:sz w:val="24"/>
          <w:szCs w:val="24"/>
          <w:lang w:val="en-US" w:eastAsia="en-US"/>
        </w:rPr>
        <w:t>в порівнянні з попередніми роками</w:t>
      </w:r>
      <w:r>
        <w:rPr>
          <w:sz w:val="24"/>
          <w:szCs w:val="24"/>
        </w:rPr>
        <w:t xml:space="preserve">. </w:t>
      </w:r>
    </w:p>
    <w:p>
      <w:pPr>
        <w:pStyle w:val="9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озрахований на широке коло користувачів. </w:t>
      </w:r>
    </w:p>
    <w:p>
      <w:pPr>
        <w:pStyle w:val="9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Хмельницькій області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дреса: 29000, м. Хмельницький, вул. Героїв Майдану, 36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ел. факс: (382) 79-58-13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електронна пошта: gus@km.ukrstat.gov.ua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ебсайт: </w:t>
      </w:r>
      <w:r>
        <w:rPr>
          <w:color w:val="000000"/>
          <w:sz w:val="24"/>
          <w:szCs w:val="24"/>
        </w:rPr>
        <w:t>www</w:t>
      </w:r>
      <w:r>
        <w:rPr>
          <w:sz w:val="24"/>
          <w:szCs w:val="24"/>
          <w:u w:val="single"/>
        </w:rPr>
        <w:t>.km.ukrstat.gov.ua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Розповсюдження статистичних видань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Головного управління статистики у Хмельницькій області</w:t>
      </w:r>
    </w:p>
    <w:p>
      <w:pPr>
        <w:pStyle w:val="9"/>
        <w:spacing w:lineRule="auto" w:line="240"/>
        <w:ind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дреса: 29000, м. Хмельницький, вул. Героїв Майдану, 36, к.74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ел.: (382) 79-58-13</w:t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Головне управління статистики у Хмельницькій області, 2025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ЕРЕДМОВ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истичний збірник містить статистичні показники, які характеризують цінові процеси на споживчому ринку області в 2024 році порівняно з попередніми рокам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збірнику наведено інформацію щодо індексів споживчих цін на товари та послуги в цілому по області. Крім того, представлено дані про середні споживчі ціни на основні продукти харчування, які мають значну частку витрат у споживчих грошових витратах домогосподарств, базового індексу споживчих цін, індексів цін виробників промислової продукції, індексів номінальної та реальної заробітної плати, міжнародні зіставлення. В окремому розділі наведено методологічні пояснення, перелік споживчих товарів (послуг)-представників та вагові коефіцієнти, на основі яких проводяться розрахунки індексів споживчих цін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і по Україні за 2015, 2020, 2021 роки наведено без урахування тимчасово окупованої території Автономної Республіки Крим і м. Севастополя, а також без частини тимчасово окупованих територій у Донецькій та Луганській областях, за 2022–2024 роки –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07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Управління поширення інформації та зовнішніх комунікацій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КОРОЧЕННЯ У ЗБІРНИКУ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67"/>
        <w:gridCol w:w="609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сот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літ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гр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рік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грив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штук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ілогр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ОВНІ ПОЗНАЧЕННЯ У ЗБІРНИ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04"/>
        <w:gridCol w:w="6595"/>
        <w:gridCol w:w="283"/>
        <w:gridCol w:w="160"/>
      </w:tblGrid>
      <w:tr>
        <w:trPr/>
        <w:tc>
          <w:tcPr>
            <w:tcW w:w="2761" w:type="dxa"/>
            <w:gridSpan w:val="2"/>
            <w:tcBorders/>
          </w:tcPr>
          <w:p>
            <w:pPr>
              <w:pStyle w:val="9"/>
              <w:spacing w:lineRule="exact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Тире ( – )    </w:t>
            </w:r>
          </w:p>
        </w:tc>
        <w:tc>
          <w:tcPr>
            <w:tcW w:w="6878" w:type="dxa"/>
            <w:gridSpan w:val="2"/>
            <w:tcBorders/>
          </w:tcPr>
          <w:p>
            <w:pPr>
              <w:pStyle w:val="9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 w:eastAsia="en-US"/>
              </w:rPr>
              <w:t>явищ не було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761" w:type="dxa"/>
            <w:gridSpan w:val="2"/>
            <w:tcBorders/>
          </w:tcPr>
          <w:p>
            <w:pPr>
              <w:pStyle w:val="9"/>
              <w:spacing w:lineRule="exact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рапки (...)</w:t>
            </w:r>
          </w:p>
        </w:tc>
        <w:tc>
          <w:tcPr>
            <w:tcW w:w="6878" w:type="dxa"/>
            <w:gridSpan w:val="2"/>
            <w:tcBorders/>
          </w:tcPr>
          <w:p>
            <w:pPr>
              <w:pStyle w:val="9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 w:eastAsia="en-US"/>
              </w:rPr>
              <w:t>відомості відсутн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06" w:leader="dot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90" w:leader="dot"/>
              </w:tabs>
              <w:spacing w:before="60" w:after="60"/>
              <w:ind w:right="-4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МОВА</w:t>
            </w:r>
            <w:r>
              <w:rPr>
                <w:sz w:val="24"/>
                <w:szCs w:val="24"/>
              </w:rPr>
              <w:tab/>
              <w:t>.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90" w:leader="dot"/>
              </w:tabs>
              <w:spacing w:before="60" w:after="60"/>
              <w:ind w:right="-4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ЧЕННЯ</w:t>
            </w:r>
            <w:r>
              <w:rPr>
                <w:sz w:val="24"/>
                <w:szCs w:val="24"/>
              </w:rPr>
              <w:tab/>
              <w:t>.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48" w:leader="dot"/>
              </w:tabs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НІ ПОЗНАЧЕННЯ……………………………………………………………………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И СПОЖИВЧИХ ЦІН………………………………………………………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33" w:leader="dot"/>
              </w:tabs>
              <w:spacing w:before="60" w:after="60"/>
              <w:ind w:right="-410" w:hanging="0"/>
              <w:rPr/>
            </w:pPr>
            <w:r>
              <w:rPr>
                <w:sz w:val="24"/>
                <w:szCs w:val="24"/>
              </w:rPr>
              <w:t>Індекси споживчих цін у 2000, 2005, 2010, 2015, 2020–2024 роках…………………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споживчих цін…………………………………………………………………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ind w:righ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іка індексів споживчих цін………………………………………………….......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споживчих цін за розділами Класифікації індивідуального споживання за цілями……………………………………………………………………………………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ind w:right="-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споживчих цін у 2023–2024 роках (до грудня попереднього року)…………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споживчих цін у 2023–2024 роках (до відповідного місяця попереднього року)……..………………………………………………………………………………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споживчих цін на товари та послуги (грудень до грудня попереднього року)………………………………………………………………………………………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споживчих цін на товари та послуги (до попереднього місяця)……………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16" w:leader="dot"/>
              </w:tabs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Індекси споживчих цін (ІСЦ) у 2024 році (грудень до грудня попереднього року)...................................................................................................................................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приросту (зниження) цін на основні групи продуктів харчування в 2023–2024 роках (грудень до грудня попереднього року)………………………………….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6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НІ СПОЖИВЧІ ЦІНИ……………………………………………………….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споживчі ціни на окремі продукти харчування……………………………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91" w:leader="dot"/>
              </w:tabs>
              <w:spacing w:before="60" w:after="60"/>
              <w:rPr/>
            </w:pPr>
            <w:r>
              <w:rPr>
                <w:b/>
                <w:sz w:val="24"/>
                <w:szCs w:val="24"/>
              </w:rPr>
              <w:t>МІЖРЕГІОНАЛЬНІ ЗІСТАВЛЕННЯ</w:t>
            </w:r>
            <w:r>
              <w:rPr>
                <w:sz w:val="24"/>
                <w:szCs w:val="24"/>
              </w:rPr>
              <w:t xml:space="preserve">……………………………………………… 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споживчих цін (грудень до грудня попереднього року)……………………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споживчих цін (до попереднього року)………………………………………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споживчих цін за розділами Класифікації індивідуального споживання за цілями у 2024 році (грудень до грудня попереднього року)………………………..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89" w:hRule="atLeast"/>
        </w:trPr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споживчі ціни на окремі продукти харчування в грудні 2024 року…..……….................................................................................................................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89" w:hRule="atLeast"/>
        </w:trPr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приросту споживчих цін у 2024 році…………………………………………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spacing w:before="60" w:after="6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06" w:leader="dot"/>
              </w:tabs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ОЛОГІЧНІ ПОЯСНЕННЯ…………………………………………………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ічні пояснення………………………………………………………………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поживчих грошових витрат домогосподарств по Хмельницькій області в розрахунках індексу споживчих цін у 2024 році…………………............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агова структура для розрахунку індексу споживчих цін по Хмельницькій області 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гова структура для розрахунку індексу споживчих цін у 2024 році….…..…........</w:t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396" w:hanging="0"/>
        <w:jc w:val="center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 xml:space="preserve"> </w:t>
      </w:r>
      <w:r>
        <w:rPr>
          <w:b/>
          <w:szCs w:val="24"/>
          <w:lang w:val="ru-RU" w:eastAsia="en-US"/>
        </w:rPr>
        <w:t>ІНДЕКСИ СПОЖИВЧИХ ЦІН</w:t>
      </w:r>
    </w:p>
    <w:p>
      <w:pPr>
        <w:pStyle w:val="TextBodyIndent"/>
        <w:ind w:left="396" w:hanging="0"/>
        <w:jc w:val="center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TextBodyIndent"/>
        <w:ind w:left="396" w:hanging="0"/>
        <w:jc w:val="center"/>
        <w:rPr/>
      </w:pPr>
      <w:r>
        <w:rPr>
          <w:b/>
          <w:szCs w:val="24"/>
        </w:rPr>
        <w:t>Індекси споживчих цін у 2000, 2005, 2010, 201</w:t>
      </w:r>
      <w:r>
        <w:rPr>
          <w:b/>
          <w:szCs w:val="24"/>
          <w:lang w:val="ru-RU" w:eastAsia="en-US"/>
        </w:rPr>
        <w:t>5, 2020</w:t>
      </w:r>
      <w:r>
        <w:rPr>
          <w:b/>
          <w:szCs w:val="24"/>
        </w:rPr>
        <w:t>–20</w:t>
      </w:r>
      <w:r>
        <w:rPr>
          <w:b/>
          <w:szCs w:val="24"/>
          <w:lang w:val="ru-RU" w:eastAsia="en-US"/>
        </w:rPr>
        <w:t>24</w:t>
      </w:r>
      <w:r>
        <w:rPr>
          <w:b/>
          <w:szCs w:val="24"/>
        </w:rPr>
        <w:t xml:space="preserve"> роках</w:t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>
          <w:trHeight w:val="522" w:hRule="atLeast"/>
          <w:cantSplit w:val="true"/>
        </w:trPr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665" w:hRule="atLeast"/>
          <w:cantSplit w:val="true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попереднього місяця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9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659" w:hRule="atLeast"/>
          <w:cantSplit w:val="true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right="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ind w:right="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день до грудня попереднього року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-2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619" w:hRule="atLeast"/>
          <w:cantSplit w:val="true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ньомісячні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-2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621" w:hRule="atLeast"/>
          <w:cantSplit w:val="true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попереднього року</w:t>
            </w:r>
          </w:p>
        </w:tc>
      </w:tr>
      <w:tr>
        <w:trPr>
          <w:trHeight w:val="539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-2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Верхній колонтитул Знак"/>
    <w:qFormat/>
    <w:rPr>
      <w:sz w:val="24"/>
      <w:szCs w:val="24"/>
    </w:rPr>
  </w:style>
  <w:style w:type="character" w:styleId="Style7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8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10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2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54:00Z</dcterms:created>
  <dc:creator>Султанова</dc:creator>
  <dc:description/>
  <cp:keywords/>
  <dc:language>en-US</dc:language>
  <cp:lastModifiedBy>Николаева</cp:lastModifiedBy>
  <cp:lastPrinted>2016-02-15T10:33:00Z</cp:lastPrinted>
  <dcterms:modified xsi:type="dcterms:W3CDTF">2025-04-29T12:52:00Z</dcterms:modified>
  <cp:revision>8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