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000000"/>
          <w:sz w:val="26"/>
          <w:szCs w:val="26"/>
        </w:rPr>
        <w:t>.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лип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липень 2025р. експорт товарів становив 444891,4 тис.дол. США, або 98,3% порівняно із січнем–липнем 2024р., імпорт – 473340,4 тис.дол., або 112,0%. Негативне сальдо склало 28449,0 тис.дол. (за січень–липень 2024р. позитивне – 29931,8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0,94 (за січень–липень 2024р. – 1,07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з партнерами зі 107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pt;height:216.7pt" filled="f" o:ole="">
            <v:imagedata r:id="rId7" o:title=""/>
          </v:shape>
          <o:OLEObject Type="Embed" ProgID="" ShapeID="ole_rId6" DrawAspect="Content" ObjectID="_1859711976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16670291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лип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88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4891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7334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449,0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83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4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7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25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6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61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45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4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03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0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2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2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9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8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15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3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6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43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5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16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5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0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4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62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0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7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9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2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7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5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79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4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4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56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5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86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7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88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4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6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3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6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5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69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2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8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9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2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85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591,7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лип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4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4891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7334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6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98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4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7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3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0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0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55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8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8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1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71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3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9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18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х і вибух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16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06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9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21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2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17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інші готові текстильні вироб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4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06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7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0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56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4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5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4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04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58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0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0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0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0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9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6:27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9-16T05:58:00Z</dcterms:modified>
  <cp:revision>95</cp:revision>
  <dc:subject/>
  <dc:title/>
</cp:coreProperties>
</file>