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5.0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за січень–червень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січень–червень 2025р. експорт товарів становив 390901,0 тис.дол. США, або 101,3% порівняно із січнем–червнем 2024р., імпорт – 397294,8 тис.дол., або 111,0%. Негативне сальдо склало 6393,8 тис.дол. (за січень–червень 2024р. позитивне – 28110,3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0,98 (за січень–червень 2024р. – 1,08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з партнерами зі 107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5pt;height:216.7pt" filled="f" o:ole="">
            <v:imagedata r:id="rId7" o:title=""/>
          </v:shape>
          <o:OLEObject Type="Embed" ProgID="" ShapeID="ole_rId6" DrawAspect="Content" ObjectID="_114945044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7pt;height:2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12565577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Експорт товарів</w:t>
      </w:r>
      <w:r>
        <w:rPr>
          <w:rFonts w:cs="Calibri" w:ascii="Calibri" w:hAnsi="Calibri"/>
          <w:sz w:val="22"/>
          <w:szCs w:val="22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Імпорт товарів</w:t>
      </w:r>
      <w:r>
        <w:rPr>
          <w:rFonts w:cs="Calibri" w:ascii="Calibri" w:hAnsi="Calibri"/>
          <w:i/>
          <w:iCs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03330988"/>
      <w:bookmarkStart w:id="1" w:name="_Hlk103330988"/>
      <w:bookmarkEnd w:id="1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2/449/449.pdf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metod_polog/metod_doc/2021/roz_zet/roz_zet.doc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червні 2025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88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2" w:name="_Hlk205885000"/>
            <w:bookmarkStart w:id="3" w:name="OLE_LINK2"/>
            <w:bookmarkEnd w:id="2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0901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7294,8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93,8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righ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3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3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92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29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04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45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13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1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63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9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1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5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82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29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40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12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7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8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2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2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37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9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22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3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9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0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90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99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8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85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7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7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8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6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6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3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37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4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0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5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5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4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1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0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в січні–червні 2025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4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0901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7294,8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25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’ясо та їстівні суб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28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814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0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31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29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17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192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17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6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9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1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1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71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47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3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ох і вибух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6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9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3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г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9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5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7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7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72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7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7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1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1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5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инець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14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6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36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5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60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96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413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8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2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5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www.ukrstat.gov.ua/norm_doc/2022/449/449.pdf" TargetMode="External"/><Relationship Id="rId12" Type="http://schemas.openxmlformats.org/officeDocument/2006/relationships/hyperlink" Target="https://www.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5:39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8-15T05:40:00Z</dcterms:modified>
  <cp:revision>3</cp:revision>
  <dc:subject/>
  <dc:title/>
</cp:coreProperties>
</file>