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липні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липні 2025р. порівняно з попереднім місяцем зросли на 0,4%, по Україні – знизились на 0,2%, з початку року зросли на 6,2% та 6,3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9886914" r:id="rId4"/>
        </w:object>
      </w:r>
      <w:r>
        <w:rPr>
          <w:rFonts w:cs="Arial" w:ascii="Calibri" w:hAnsi="Calibri"/>
          <w:b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43964005" r:id="rId6"/>
        </w:objec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ень 2025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3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лип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та безалкогольні напої знизились на 0,1%. </w:t>
      </w:r>
      <w:r>
        <w:rPr>
          <w:rFonts w:cs="Calibri" w:ascii="Calibri" w:hAnsi="Calibri"/>
          <w:sz w:val="26"/>
          <w:szCs w:val="26"/>
        </w:rPr>
        <w:t>Найбільше на 16,4% подешевшали овочі, на 1,3% – цукор.</w:t>
      </w:r>
      <w:r>
        <w:rPr>
          <w:rFonts w:cs="Calibri" w:ascii="Calibri" w:hAnsi="Calibri"/>
          <w:color w:val="22517D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6"/>
          <w:szCs w:val="26"/>
          <w:lang w:eastAsia="en-US"/>
        </w:rPr>
        <w:t>Водночас на 2,9–0,1% підвищились ціни на яловичину, кисломолочну продукцію, маргарин, сало, свинину, фрукти, продукти переробки зернових, кондитерські вироби з борошна, м'ясо птиці, сметану, яйця, рибу та продукти з риби, олію соняшникову, хліб, сири, кондитерські вироби з цукру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1,6%, що пов'язано з подорожчанням тютюнових виробів на 2,8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ешевш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1,8%, зокрема одяг – на 2,1%, взуття – на 1,5%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ru-RU" w:eastAsia="en-US"/>
        </w:rPr>
      </w:pPr>
      <w:r>
        <w:rPr>
          <w:rFonts w:eastAsia="Calibri" w:cs="Calibri" w:ascii="Calibri" w:hAnsi="Calibri"/>
          <w:sz w:val="26"/>
          <w:szCs w:val="26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(тарифи) на житло, воду, електроенергію, газ та інші види палива залишились на рівні попереднього місяця.</w:t>
      </w:r>
    </w:p>
    <w:p>
      <w:pPr>
        <w:pStyle w:val="TextBodyIndent"/>
        <w:ind w:firstLine="72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0,7% спричинено здорожчанням фармацевтичної продукції, медичних товарів та обладнання на 0,9%.</w:t>
      </w:r>
    </w:p>
    <w:p>
      <w:pPr>
        <w:pStyle w:val="TextBodyIndent"/>
        <w:ind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2,3%, при цьому паливо та мастила додали в ціні 4,5%, транспортні послуги – 2,5%.</w:t>
      </w:r>
    </w:p>
    <w:p>
      <w:pPr>
        <w:pStyle w:val="TextBodyIndent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виросли ціни на страхування особистого транспорту на 3,9%, послуги ресторанів та готелів – на 1,0%, відпочинок та культура – на 0,5%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3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806354173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597987201" r:id="rId14"/>
        </w:object>
      </w: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515442337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6:24:00Z</dcterms:created>
  <dc:creator>Администратор</dc:creator>
  <dc:description/>
  <cp:keywords/>
  <dc:language>en-US</dc:language>
  <cp:lastModifiedBy>Николаева</cp:lastModifiedBy>
  <cp:lastPrinted>2025-08-11T11:08:00Z</cp:lastPrinted>
  <dcterms:modified xsi:type="dcterms:W3CDTF">2025-08-13T11:13:00Z</dcterms:modified>
  <cp:revision>31</cp:revision>
  <dc:subject/>
  <dc:title>-</dc:title>
</cp:coreProperties>
</file>