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7.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–травень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травень 2025р. експорт товарів становив 338670,4 тис.дол. США, або 101,3% порівняно із січнем–травнем 2024р., імпорт – 323942,3 тис.дол., або 107,6%. Позитивне сальдо склало 14728,1 тис.дол. (за січень–травень 2024р. позитивне – 33445,0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5 (за січень–травень 2024р. – 1,11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з партнерами зі 104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pt;height:216.35pt" filled="f" o:ole="">
            <v:imagedata r:id="rId7" o:title=""/>
          </v:shape>
          <o:OLEObject Type="Embed" ProgID="" ShapeID="ole_rId6" DrawAspect="Content" ObjectID="_2146074000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20175636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травні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88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3867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23942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728,1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6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5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6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3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6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49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7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6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9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2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32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50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339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2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9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5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9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7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1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42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84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5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0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4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8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5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51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1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4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6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15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8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2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5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6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6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0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1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0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0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9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8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64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1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5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6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56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6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травні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99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113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3867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23942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9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6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0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0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57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4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7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9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3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0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39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1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71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47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5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0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6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6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8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5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7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5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5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3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7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798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5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6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3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3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7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3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7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25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30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7-17T06:30:00Z</dcterms:modified>
  <cp:revision>3</cp:revision>
  <dc:subject/>
  <dc:title/>
</cp:coreProperties>
</file>