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черв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Споживчі ціни в області у червні 2025р. зросли порівняно з попередні місяцем на 0,6%, по Україні – на 0,8%, з початку року 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 на 5,7% та 6,5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780561254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13296483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чер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8%. У межах 6,4–0,2% підвищились ціни на фрукти, кондитерські вироби з цукру, свинину, м'ясо птиці, яловичину, хліб, цукор, рибу та продукти з риби, маргарин, олію соняшникову, продукти переробки зернових, рис, сири, сметану, безалкогольні напої, яйця. Водночас на 13,7–0,3% подешевшали ціни на овочі, макаронні вироби, кисломолочну продукцію, кондитерські вироби з борошна, молоко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2%, у т.ч. на алкогольні напої – на 0,3%, на тютюнові вироби – на 0,2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3%: взуття стало дешевшим на 0,9%, ціни на одяг залишились на рівні попереднього місяця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: утримання та ремонт житла стало дорожчим на 0,9%, комунальні послуги залишились на рівні попереднього місяця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8% спричинено здорожчанням амбулаторних послуг і фармацевтичної продукції, медичних товарів та обладнання на 1,6% та 0,7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6%, при цьому паливо та мастила додали в ціні 0,8%,  транспортні послуги – 0,6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послуги ресторанів та готелів – на 1,8%, освіту – на 1,2%, проте дещо дешевшими стали страхування особистого транспорту – на 1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, зв'язок, відпочинок та культура – на 0,4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1pt;height:174.95pt" filled="f" o:ole="">
            <v:imagedata r:id="rId13" o:title=""/>
          </v:shape>
          <o:OLEObject Type="Embed" ProgID="" ShapeID="ole_rId12" DrawAspect="Content" ObjectID="_878259648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846159961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69981370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23:00Z</dcterms:created>
  <dc:creator>Администратор</dc:creator>
  <dc:description/>
  <cp:keywords/>
  <dc:language>en-US</dc:language>
  <cp:lastModifiedBy>Николаева</cp:lastModifiedBy>
  <cp:lastPrinted>2025-07-11T13:23:00Z</cp:lastPrinted>
  <dcterms:modified xsi:type="dcterms:W3CDTF">2025-07-14T08:23:00Z</dcterms:modified>
  <cp:revision>25</cp:revision>
  <dc:subject/>
  <dc:title>-</dc:title>
</cp:coreProperties>
</file>