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6.0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за січень–квітень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січень–квітень 2025р. експорт товарів становив 272240,2 тис.дол. США, або 99,6% порівняно із січнем–квітнем 2024р., імпорт – 259044,9 тис.дол., або 108,9%. Позитивне сальдо склало 13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95</w:t>
      </w:r>
      <w:r>
        <w:rPr>
          <w:rFonts w:cs="Calibri" w:ascii="Calibri" w:hAnsi="Calibri"/>
          <w:color w:val="000000"/>
          <w:sz w:val="26"/>
          <w:szCs w:val="26"/>
        </w:rPr>
        <w:t>,3 тис.дол. (за січень–квітень 2024р. позитивне – 35602,8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05 (за січень–квітень 2024р. – 1,15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з партнерами зі 103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pt;height:216.35pt" filled="f" o:ole="">
            <v:imagedata r:id="rId7" o:title=""/>
          </v:shape>
          <o:OLEObject Type="Embed" ProgID="" ShapeID="ole_rId6" DrawAspect="Content" ObjectID="_45344521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7pt;height:22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35870242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 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Експорт товарів</w:t>
      </w:r>
      <w:r>
        <w:rPr>
          <w:rFonts w:cs="Calibri" w:ascii="Calibri" w:hAnsi="Calibri"/>
          <w:sz w:val="22"/>
          <w:szCs w:val="22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Імпорт товарів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103330988"/>
      <w:bookmarkStart w:id="1" w:name="_Hlk103330988"/>
      <w:bookmarkEnd w:id="1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2/449/449.pdf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metod_polog/metod_doc/2021/roz_zet/roz_zet.doc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color w:val="000000"/>
          <w:sz w:val="20"/>
          <w:szCs w:val="20"/>
          <w:lang w:eastAsia="uk-UA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квітні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4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1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205885000"/>
            <w:bookmarkStart w:id="3" w:name="OLE_LINK2"/>
            <w:bookmarkEnd w:id="2"/>
            <w:bookmarkEnd w:id="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2240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9044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8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195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6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5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4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3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70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6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85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1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50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3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86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3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30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01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9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6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23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58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533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3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5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0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54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4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2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7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1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6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82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5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7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42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5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6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1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95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0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08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42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3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7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7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00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5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64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70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94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5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94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5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0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1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4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6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75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31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4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88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5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8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7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2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3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5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8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8,4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квітні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38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2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ind w:left="-113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224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904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’ясо та їстівні суб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56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3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4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дерева та інші росл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42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9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56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56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13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56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98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5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56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2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4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3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5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7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6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3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8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74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3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9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г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5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6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5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8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6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5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3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6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6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8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72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5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8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5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дь і вироби з не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7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ець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247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98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7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5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6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47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4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97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7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92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1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2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8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www.ukrstat.gov.ua/norm_doc/2022/449/449.pdf" TargetMode="External"/><Relationship Id="rId12" Type="http://schemas.openxmlformats.org/officeDocument/2006/relationships/hyperlink" Target="https://www.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1:00Z</dcterms:created>
  <dc:creator>G.Beschastna</dc:creator>
  <dc:description/>
  <cp:keywords/>
  <dc:language>en-US</dc:language>
  <cp:lastModifiedBy>Кутриш</cp:lastModifiedBy>
  <cp:lastPrinted>2025-06-09T11:25:00Z</cp:lastPrinted>
  <dcterms:modified xsi:type="dcterms:W3CDTF">2025-06-16T07:05:00Z</dcterms:modified>
  <cp:revision>278</cp:revision>
  <dc:subject/>
  <dc:title/>
</cp:coreProperties>
</file>