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6.0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–березень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січень–березень 2025р. експорт товарів становив 206284,3 тис.дол. США, або 99,2% порівняно із січнем–березнем 2024р., імпорт – 193830,4 тис.дол., або 111,7%. Позитивне сальдо склало 12453,9 тис.дол. (за січень–березень 2024р. позитивне – 34396,0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6 (за січень–березень 2024р. – 1,20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зі 101 країни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35pt" filled="f" o:ole="">
            <v:imagedata r:id="rId7" o:title=""/>
          </v:shape>
          <o:OLEObject Type="Embed" ProgID="" ShapeID="ole_rId6" DrawAspect="Content" ObjectID="_120268472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38489587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березні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90"/>
        <w:gridCol w:w="990"/>
        <w:gridCol w:w="990"/>
        <w:gridCol w:w="990"/>
        <w:gridCol w:w="990"/>
        <w:gridCol w:w="990"/>
        <w:gridCol w:w="1179"/>
      </w:tblGrid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1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6284,3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2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3830,4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1,7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453,9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73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96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4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95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02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58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63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4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6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1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6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73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9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4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4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9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02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029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9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8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95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2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3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8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04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9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9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9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7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8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3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6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39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6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27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1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6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45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5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8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0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2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76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2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8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8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2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34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0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4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92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6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0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5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8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9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6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115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00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12,8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березні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38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2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6284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383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1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4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3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3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03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2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дерева та інші росл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65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93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6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4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переробки овоч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3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66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9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5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1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7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9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4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3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9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1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8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72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72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4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2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91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8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47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9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87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7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6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19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0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5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4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7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5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1:00Z</dcterms:created>
  <dc:creator>G.Beschastna</dc:creator>
  <dc:description/>
  <cp:keywords/>
  <dc:language>en-US</dc:language>
  <cp:lastModifiedBy>Лисовая</cp:lastModifiedBy>
  <cp:lastPrinted>2024-10-04T08:51:00Z</cp:lastPrinted>
  <dcterms:modified xsi:type="dcterms:W3CDTF">2025-05-16T08:35:00Z</dcterms:modified>
  <cp:revision>140</cp:revision>
  <dc:subject/>
  <dc:title/>
</cp:coreProperties>
</file>