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5.04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лютий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лютий 2025р. експорт товарів становив 148063,9 тис.дол. США, або 103,9% порівняно із січнем–лютим 2024р., імпорт – 123412,1тис.дол., або 116,0%. Позитивне сальдо склало 24651,8 тис.дол. (за січень–лютий 2024р. позитивне – 36143,2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20 (за січень–лютий 2024р. – 1,34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97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77699729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30221438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лютому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990"/>
        <w:gridCol w:w="990"/>
        <w:gridCol w:w="990"/>
        <w:gridCol w:w="990"/>
        <w:gridCol w:w="117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8063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412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6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4651,8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4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6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6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0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6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6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6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39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04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922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2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3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9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6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1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83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812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87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08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2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6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86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43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9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3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06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9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40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30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8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11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3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5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5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5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6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3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3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08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74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6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64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29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34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3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54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46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4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22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59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01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9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41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1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1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9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5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76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7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8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2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48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6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6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4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14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70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44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35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7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1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33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35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91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7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1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2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4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2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2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8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9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5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61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2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7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2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5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69,4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лютому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806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3412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3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34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8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3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х і вибух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2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73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5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4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9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4-15T05:29:00Z</dcterms:modified>
  <cp:revision>140</cp:revision>
  <dc:subject/>
  <dc:title/>
</cp:coreProperties>
</file>