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8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За січень 2025р. експорт товарів 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1679,0 </w:t>
      </w:r>
      <w:r>
        <w:rPr>
          <w:rFonts w:cs="Calibri" w:ascii="Calibri" w:hAnsi="Calibri"/>
          <w:color w:val="000000"/>
          <w:sz w:val="26"/>
          <w:szCs w:val="26"/>
        </w:rPr>
        <w:t>тис.дол. США, або 75,9% порівняно із січнем 2024р., імпорт – 61586,6 тис.дол., або 103,1%. Позитивне сальдо склало 92,4 тис.дол. (за січень 2024р. позитивне – 21462,6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0 (за січень 2024р. – 1,36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85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08815736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30302611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990"/>
        <w:gridCol w:w="990"/>
        <w:gridCol w:w="990"/>
        <w:gridCol w:w="990"/>
        <w:gridCol w:w="117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679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586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,4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2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0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0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0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6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5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9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4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3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7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7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6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38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5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679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586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ба і ракоподіб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х і вибух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9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а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2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9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дь і вироби з не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4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089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51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3-18T07:11:00Z</dcterms:modified>
  <cp:revision>4</cp:revision>
  <dc:subject/>
  <dc:title/>
</cp:coreProperties>
</file>