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лютому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лютому 2025р. порівняно з попереднім місяцем зросли на 0,9%, по Україні – на 0,8%, з початку року – на 2,2% та 2,0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3" w:dyaOrig="3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789659518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513109716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лютому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1%. У межах 3,6–0,1% підвищились ціни на рис, яйця, масло, безалкогольні напої, макаронні вироби, кисломолочну продукцію, маргарин, кондитерські вироби з борошна, кондитерські вироби з цукру, рибу та продукти з риби, сири, продукти переробки зернових, овочі, цукор, хліб, олію соняшникову, молоко, яловичину, фрукти. Водночас на 0,2–0,1% подешевшали м'ясо птиці та свинина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6%, у т.ч. на тютюнові вироби – на 1,8%, на алкогольні напої – на 1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1,1%, зокрема, одяг – на 1,5%, взуття – на 0,5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1,1% спричинено здорожчанням амбулаторних послуг і фармацевтичної продукції, медичних товарів та обладнання на 2,2% та 0,9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5%, при цьому паливо та мастила подорожчали на 1,7%, а проїзд в залізничному пасажирському транспорті подешевшав на 1,6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20,2% підвищилися ціни на ритуальні послуги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, </w:t>
      </w:r>
      <w:r>
        <w:rPr>
          <w:rFonts w:cs="Calibri" w:ascii="Calibri" w:hAnsi="Calibri"/>
          <w:sz w:val="26"/>
          <w:szCs w:val="26"/>
        </w:rPr>
        <w:t>на 5,9% – на послуги нотаріусів, на 1,1% – на зв'язок, на 0,7% –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на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272693738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2002059573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9" w:dyaOrig="3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215129957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30:00Z</dcterms:created>
  <dc:creator>Администратор</dc:creator>
  <dc:description/>
  <cp:keywords/>
  <dc:language>en-US</dc:language>
  <cp:lastModifiedBy>Николаева</cp:lastModifiedBy>
  <cp:lastPrinted>2025-03-12T13:50:00Z</cp:lastPrinted>
  <dcterms:modified xsi:type="dcterms:W3CDTF">2025-03-13T07:30:00Z</dcterms:modified>
  <cp:revision>2</cp:revision>
  <dc:subject/>
  <dc:title>-</dc:title>
</cp:coreProperties>
</file>