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52"/>
                <w:szCs w:val="52"/>
                <w:lang w:eastAsia="uk-UA"/>
              </w:rPr>
            </w:pPr>
            <w:r>
              <w:rPr>
                <w:b/>
                <w:color w:val="000000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0"/>
                  <w:szCs w:val="20"/>
                  <w:u w:val="none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7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02</w:t>
      </w:r>
      <w:r>
        <w:rPr>
          <w:rFonts w:cs="Calibri" w:ascii="Calibri" w:hAnsi="Calibri"/>
          <w:color w:val="000000"/>
          <w:sz w:val="26"/>
          <w:szCs w:val="26"/>
        </w:rPr>
        <w:t>.2025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Зовнішня торгівля товарами Хмельницької област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</w:rPr>
        <w:t>у 2024 роц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У 2024р. експорт товарів становив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975871,4</w:t>
      </w:r>
      <w:r>
        <w:rPr>
          <w:rFonts w:cs="Calibri" w:ascii="Calibri" w:hAnsi="Calibri"/>
          <w:color w:val="000000"/>
          <w:sz w:val="26"/>
          <w:szCs w:val="26"/>
        </w:rPr>
        <w:t>тис.дол. США, або 125,5% порівняно із 2023р., імпорт – 747633,3 тис.дол., або 113,2%. Позитивне сальдо склало 228238,1 тис.дол. (за 2023р. також позитивне – 117650,2 тис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pacing w:val="-6"/>
          <w:sz w:val="26"/>
          <w:szCs w:val="26"/>
        </w:rPr>
        <w:t>Коефіцієнт покриття експортом імпорту становив 1,31 (у 2023р. – 1,18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овнішньоторговельні операції проводились із партнерами зі 121 країни світу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емпи зростання (зниження) експорту</w:t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ind w:right="-104" w:hanging="0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ind w:right="-104" w:hanging="0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pStyle w:val="Normal"/>
        <w:ind w:right="-104" w:hanging="0"/>
        <w:jc w:val="center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pacing w:val="2"/>
          <w:sz w:val="26"/>
          <w:szCs w:val="26"/>
        </w:rPr>
        <w:object w:dxaOrig="4800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6pt;height:216.7pt" filled="f" o:ole="">
            <v:imagedata r:id="rId7" o:title=""/>
          </v:shape>
          <o:OLEObject Type="Embed" ProgID="" ShapeID="ole_rId6" DrawAspect="Content" ObjectID="_1823400981" r:id="rId6"/>
        </w:objec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Темпи зростання (зниження) імпорту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jc w:val="center"/>
        <w:rPr/>
      </w:pPr>
      <w:r>
        <w:object w:dxaOrig="489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4pt;margin-top:3.15pt;width:244.95pt;height:2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25541171" r:id="rId8"/>
        </w:object>
      </w: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</w:rPr>
        <w:t>Більше інформації щодо географічної, а також товарної структури зовнішньої торгівлі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наведено в додатка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Експорт товарі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Імпорт товарів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– </w:t>
      </w:r>
      <w:r>
        <w:rPr>
          <w:rFonts w:cs="Calibri" w:ascii="Calibri" w:hAnsi="Calibri"/>
          <w:sz w:val="22"/>
          <w:szCs w:val="22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блік товарів здійснюється на момент, коли вони ввозяться в межі або вивозяться за межі економічної території України. 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s://zakon.rada.gov.ua/laws/show/2697%D0%B0-20#n2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ukrstat.gov.ua/norm_doc/2022/449/449.pdf</w:t>
        </w:r>
      </w:hyperlink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>Роз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овідка: тел. (382) 71-95-74, e-mail: publ@km.ukrstat.gov.u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</w:rPr>
          <w:t>http://www.km.ukrstat.gov.ua/ukr/statinf/menu_u/zez.htm</w:t>
        </w:r>
      </w:hyperlink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© Головне управління статистики у Хмельницькій області, 2025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даток 1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Географічна структура зовнішньої торгівлі товарами 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у 2024 роц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20"/>
        <w:gridCol w:w="1020"/>
        <w:gridCol w:w="1020"/>
        <w:gridCol w:w="1020"/>
        <w:gridCol w:w="1020"/>
        <w:gridCol w:w="1020"/>
        <w:gridCol w:w="999"/>
      </w:tblGrid>
      <w:tr>
        <w:trPr>
          <w:trHeight w:val="13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90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0" w:name="_Hlk205885000"/>
            <w:bookmarkStart w:id="1" w:name="OLE_LINK2"/>
            <w:bookmarkEnd w:id="0"/>
            <w:bookmarkEnd w:id="1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75871,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5,5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47633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3,2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28238,1</w:t>
            </w:r>
          </w:p>
        </w:tc>
      </w:tr>
      <w:tr>
        <w:trPr>
          <w:trHeight w:val="71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1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6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44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5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04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529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2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600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98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4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931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’єтнам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3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05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2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7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53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96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6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30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44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1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528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3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3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4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94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22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2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502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онез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1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77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42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9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929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54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32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220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8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72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73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89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159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8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96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50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21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292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9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94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63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50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ксик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2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01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53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9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134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44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14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701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внічна Македо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5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51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76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76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64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676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027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5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70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3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31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02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801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85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6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290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445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626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5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5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1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89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8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07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7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16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394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1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96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73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16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3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98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8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04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7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20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4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6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18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56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1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48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5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5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05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0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08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984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5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34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8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33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ідково: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947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199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9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7481,6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br w:type="page"/>
      </w:r>
      <w:r>
        <w:rPr>
          <w:rFonts w:cs="Calibri" w:ascii="Calibri" w:hAnsi="Calibri"/>
          <w:color w:val="000000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Товарна структура зовнішньої торгівлі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у 2024 році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01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68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75871,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5,5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47633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3,2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; продукти твар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50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2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0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ко та молочні продукти, яйця птиці; натуральний мед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92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714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03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8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0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їстівні плоди та горіх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5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8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рнові культур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471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0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іння і плоди олійних росли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84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ри та олії тваринного або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ІІ. 1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79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харчов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542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59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укор і кондитерські вироби з цукр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89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4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као та продукт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0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продукти із зер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5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1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когольні і безалкогольні напої та оце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43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лишки і відходи харчової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57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неральн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8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85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ль; сірка; землі та камі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8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1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лива мінеральні; нафта і продукти її перегон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24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80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76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ція хімічної та пов’язаних з нею галузей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2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79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ічні хімічні сполу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5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рив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98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тракти дуб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0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ло, поверхнево-активні органічн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0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6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ілк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6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4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зноманітна хімічна продукці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4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мерні матеріали, пластмаси та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48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28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стмаси, полімерні матеріал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33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68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учук, ґум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60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96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81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52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пір та карто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68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 та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43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77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вов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2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ки синтетичні або шту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0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тетичні або штучні штапельні волок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1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ли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6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0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2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котажні полот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4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рикотаж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0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екст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7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готові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8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</w:tbl>
    <w:p>
      <w:pPr>
        <w:pStyle w:val="Normal"/>
        <w:ind w:right="-82" w:hanging="0"/>
        <w:jc w:val="right"/>
        <w:rPr/>
      </w:pP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459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258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каменю, гіпсу, цемен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9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3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раміч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9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5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ло та вироби із скл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9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дорогоцінні метали та вироби з ни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86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42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і мет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0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44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чор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3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42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юміній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7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8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нк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8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вироби з недорогоцін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9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284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75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408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ктори ядерні, котли,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5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87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ектричні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59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20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літальні апарати, плавучі зас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77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95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крім залізничн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61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49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альні апара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7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3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2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зні промислові товар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38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0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б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16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8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ind w:right="-82" w:hanging="0"/>
        <w:rPr>
          <w:color w:val="000000"/>
          <w:sz w:val="2"/>
          <w:szCs w:val="2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Примітка. </w:t>
      </w:r>
      <w:r>
        <w:rPr>
          <w:rFonts w:cs="Calibri" w:ascii="Calibri" w:hAnsi="Calibri"/>
          <w:color w:val="000000"/>
          <w:sz w:val="20"/>
          <w:szCs w:val="20"/>
        </w:rPr>
        <w:t>В окремих випадках сума складових може не дорівнювати підсумку у зв’язку з округленням даних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m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yperlink" Target="https://zakon.rada.gov.ua/laws/show/2697&#1072;-20%23n2" TargetMode="External"/><Relationship Id="rId11" Type="http://schemas.openxmlformats.org/officeDocument/2006/relationships/hyperlink" Target="https://ukrstat.gov.ua/norm_doc/2022/449/449.pdf" TargetMode="External"/><Relationship Id="rId12" Type="http://schemas.openxmlformats.org/officeDocument/2006/relationships/hyperlink" Target="http://ukrstat.gov.ua/metod_polog/metod_doc/2021/roz_zet/roz_zet.doc" TargetMode="External"/><Relationship Id="rId13" Type="http://schemas.openxmlformats.org/officeDocument/2006/relationships/hyperlink" Target="http://www.km.ukrstat.gov.ua/ukr/statinf/menu_u/zez.htm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41:00Z</dcterms:created>
  <dc:creator>G.Beschastna</dc:creator>
  <dc:description/>
  <cp:keywords/>
  <dc:language>en-US</dc:language>
  <cp:lastModifiedBy>Кутриш</cp:lastModifiedBy>
  <cp:lastPrinted>2024-10-04T08:51:00Z</cp:lastPrinted>
  <dcterms:modified xsi:type="dcterms:W3CDTF">2025-02-17T06:33:00Z</dcterms:modified>
  <cp:revision>70</cp:revision>
  <dc:subject/>
  <dc:title/>
</cp:coreProperties>
</file>