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szCs w:val="2"/>
                <w:lang w:val="en-US" w:eastAsia="en-US"/>
              </w:rPr>
            </w:pPr>
            <w:r>
              <w:rPr>
                <w:color w:val="00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52"/>
                <w:szCs w:val="52"/>
                <w:lang w:eastAsia="uk-UA"/>
              </w:rPr>
            </w:pPr>
            <w:r>
              <w:rPr>
                <w:b/>
                <w:color w:val="000000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00"/>
                  <w:sz w:val="20"/>
                  <w:szCs w:val="20"/>
                  <w:u w:val="none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7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12</w:t>
      </w:r>
      <w:r>
        <w:rPr>
          <w:rFonts w:cs="Calibri" w:ascii="Calibri" w:hAnsi="Calibri"/>
          <w:color w:val="000000"/>
          <w:sz w:val="26"/>
          <w:szCs w:val="26"/>
        </w:rPr>
        <w:t>.2024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Зовнішня торгівля товарами Хмельницької області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</w:rPr>
        <w:t>у січні–жовтні 2024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У січні–жовтні 2024р. експорт товарів становив 766486,6 тис.дол. США, або 120,9% порівняно із січнем–жовтнем 2023р., імпорт – 632499,4 тис.дол., або 115,0%. Позитивне сальдо склало 133987,2 тис.дол. (за січень–жовтень 2023р. також позитивне – 84278,7 тис.дол.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pacing w:val="-6"/>
          <w:sz w:val="26"/>
          <w:szCs w:val="26"/>
        </w:rPr>
        <w:t>Коефіцієнт покриття експортом імпорту становив 1,21 (за січень–жовтень 2023р. – 1,15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овнішньоторговельні операції проводились із партнерами із 117 країн світу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емпи зростання (зниження) експорту</w:t>
      </w: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ind w:right="-104" w:hanging="0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ind w:right="-104" w:hanging="0"/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pStyle w:val="Normal"/>
        <w:ind w:right="-104" w:hanging="0"/>
        <w:jc w:val="center"/>
        <w:rPr>
          <w:rFonts w:ascii="Calibri" w:hAnsi="Calibri" w:cs="Arial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pacing w:val="2"/>
          <w:sz w:val="26"/>
          <w:szCs w:val="26"/>
        </w:rPr>
        <w:object w:dxaOrig="4800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6pt;height:216.7pt" filled="f" o:ole="">
            <v:imagedata r:id="rId7" o:title=""/>
          </v:shape>
          <o:OLEObject Type="Embed" ProgID="" ShapeID="ole_rId6" DrawAspect="Content" ObjectID="_1714865942" r:id="rId6"/>
        </w:objec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Темпи зростання (зниження) імпорту 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jc w:val="center"/>
        <w:rPr/>
      </w:pPr>
      <w:r>
        <w:object w:dxaOrig="4890" w:dyaOrig="4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4pt;margin-top:3.15pt;width:244.95pt;height:2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302788755" r:id="rId8"/>
        </w:object>
      </w: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</w:rPr>
        <w:t>Більше інформації щодо географічної, а також товарної структури зовнішньої торгівлі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>наведено в додатка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Експорт товарів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Імпорт товарів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– </w:t>
      </w:r>
      <w:r>
        <w:rPr>
          <w:rFonts w:cs="Calibri" w:ascii="Calibri" w:hAnsi="Calibri"/>
          <w:sz w:val="22"/>
          <w:szCs w:val="22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блік товарів здійснюється на момент, коли вони ввозяться в межі або вивозяться за межі економічної території України. 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https://zakon.rada.gov.ua/laws/show/2697%D0%B0-20#n2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ukrstat.gov.ua/norm_doc/2022/449/449.pdf</w:t>
        </w:r>
      </w:hyperlink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>Роз</w:t>
      </w: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овідка: тел. (382) 71-95-74, e-mail: publ@km.ukrstat.gov.u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</w:rPr>
          <w:t>http://www.km.ukrstat.gov.ua/ukr/statinf/menu_u/zez.htm</w:t>
        </w:r>
      </w:hyperlink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© Головне управління статистики у Хмельницькій області, 2024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даток 1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Географічна структура зовнішньої торгівлі товарами 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</w:rPr>
        <w:t>за січень–жовтень 2024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20"/>
        <w:gridCol w:w="1020"/>
        <w:gridCol w:w="1020"/>
        <w:gridCol w:w="1020"/>
        <w:gridCol w:w="1020"/>
        <w:gridCol w:w="1020"/>
        <w:gridCol w:w="999"/>
      </w:tblGrid>
      <w:tr>
        <w:trPr>
          <w:trHeight w:val="13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90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жов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жов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0" w:name="_Hlk205885000"/>
            <w:bookmarkStart w:id="1" w:name="OLE_LINK2"/>
            <w:bookmarkEnd w:id="0"/>
            <w:bookmarkEnd w:id="1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66486,6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0,9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32499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5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33987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>
          <w:trHeight w:val="71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9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2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31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7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11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09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6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33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311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0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307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’єтнам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68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7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31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9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4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55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4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7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67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4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79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7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6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8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02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640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3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610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онез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1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67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26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67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897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54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3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911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2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96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15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53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385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7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69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1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46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96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39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56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9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53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98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8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67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ксик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1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89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29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3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562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09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21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115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79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80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0</w:t>
            </w:r>
            <w:r>
              <w:rPr>
                <w:rFonts w:cs="Calibri" w:ascii="Calibri" w:hAnsi="Calibri"/>
                <w:sz w:val="22"/>
                <w:szCs w:val="22"/>
              </w:rPr>
              <w:t>0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4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89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1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14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53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586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71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4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69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82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002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7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7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3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1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8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31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7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06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98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ні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1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2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17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79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54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755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0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1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88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0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87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7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22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84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1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28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8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0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21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43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34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913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6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26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2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99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ідково: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452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863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9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5890,0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br w:type="page"/>
      </w:r>
      <w:r>
        <w:rPr>
          <w:rFonts w:cs="Calibri" w:ascii="Calibri" w:hAnsi="Calibri"/>
          <w:color w:val="000000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Товарна структура зовнішньої торгівл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</w:rPr>
        <w:t>за січень–жовтень 2024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201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999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жов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жов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66486,6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0,9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32499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5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; продукти твар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26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3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4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ко та молочні продукти, яйця птиці; натуральний мед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48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607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23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2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5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їстівні плоди та горіх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6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0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рнові культур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415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0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іння і плоди олійних росли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628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1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ри та олії тваринного або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ІІ. 1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859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харчов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142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87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укор і кондитерські вироби з цукр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70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0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као та продукт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54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продукти із зер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3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7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когольні і безалкогольні напої та оце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129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лишки і відходи харчової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3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неральн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0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70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ль; сірка; землі та камі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07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1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лива мінеральні; нафта і продукти її перегон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70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napToGrid w:val="false"/>
              <w:spacing w:lineRule="exact" w:line="240"/>
              <w:ind w:left="284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ція хімічної та пов’язаних з нею галузей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4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06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брив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080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459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76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жов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жов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тракти дуб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9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ло, поверхнево-активні органічн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4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2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ілков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5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4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зноманітна хімічна продукці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9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імерні матеріали, пластмаси та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09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90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астмаси, полімерні матеріал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56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42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учук, ґум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48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38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6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6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пір та карто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5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 та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26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69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вов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8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тки синтетичні або шту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08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нтетичні або штучні штапельні волок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5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ли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28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7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6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икотажні полот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1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рикотаж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4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екст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1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готові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0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каменю, гіпсу, цемен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0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5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ераміч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8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39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ло та вироби із скл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1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</w:tbl>
    <w:p>
      <w:pPr>
        <w:pStyle w:val="Normal"/>
        <w:ind w:right="-8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459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256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жов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жов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дорогоцінні метали та вироби з них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66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897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і мет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8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6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чор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5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6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юміній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2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нк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5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вироби з недорогоцін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5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0"/>
              <w:ind w:left="284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752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719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ктори ядерні, котли,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2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71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ектричні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32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48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літальні апарати, плавучі зас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0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47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крім залізничн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4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38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альні апара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2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5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5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зні промислові товар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04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5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б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85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6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ind w:right="-82" w:hanging="0"/>
        <w:rPr>
          <w:color w:val="000000"/>
          <w:sz w:val="2"/>
          <w:szCs w:val="2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Примітка. </w:t>
      </w:r>
      <w:r>
        <w:rPr>
          <w:rFonts w:cs="Calibri" w:ascii="Calibri" w:hAnsi="Calibri"/>
          <w:color w:val="000000"/>
          <w:sz w:val="20"/>
          <w:szCs w:val="20"/>
        </w:rPr>
        <w:t>В окремих випадках сума складових може не дорівнювати підсумку у зв’язку з округленням даних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m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hyperlink" Target="https://zakon.rada.gov.ua/laws/show/2697&#1072;-20%23n2" TargetMode="External"/><Relationship Id="rId11" Type="http://schemas.openxmlformats.org/officeDocument/2006/relationships/hyperlink" Target="https://ukrstat.gov.ua/norm_doc/2022/449/449.pdf" TargetMode="External"/><Relationship Id="rId12" Type="http://schemas.openxmlformats.org/officeDocument/2006/relationships/hyperlink" Target="http://ukrstat.gov.ua/metod_polog/metod_doc/2021/roz_zet/roz_zet.doc" TargetMode="External"/><Relationship Id="rId13" Type="http://schemas.openxmlformats.org/officeDocument/2006/relationships/hyperlink" Target="http://www.km.ukrstat.gov.ua/ukr/statinf/menu_u/zez.htm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8:21:00Z</dcterms:created>
  <dc:creator>G.Beschastna</dc:creator>
  <dc:description/>
  <cp:keywords/>
  <dc:language>en-US</dc:language>
  <cp:lastModifiedBy>Кутриш</cp:lastModifiedBy>
  <cp:lastPrinted>2024-10-04T08:51:00Z</cp:lastPrinted>
  <dcterms:modified xsi:type="dcterms:W3CDTF">2024-12-17T07:44:00Z</dcterms:modified>
  <cp:revision>124</cp:revision>
  <dc:subject/>
  <dc:title/>
</cp:coreProperties>
</file>