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серп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серпні 2024р. порівняно з попереднім місяцем зросли на 0,5%, по Україні – на 0,6%, з початку року, як по області, так і по Україні зросли на 4,9%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460825688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</w:rPr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232310371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серп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7%. Найбільше подорожчали яйця – на 7,7%. У межах 3,7–0,5% підвищились ціни на кондитерські вироби з цукру, свинину, рис, масло, хліб, молоко, овочі, кондитерські вироби з борошна, продукти переробки зернових, кисломолочну продукцію, олію соняшникову, макаронні вироби, цукор. Водночас на 7,2–0,1% подешевшали фрукти, яловичина, сало, риба та продукти з риби, маргарин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8% за рахунок підвищення цін на тютюнові вироби на 1,8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подешевшали на 2,2%: взуття – на 2,8%, одяг – на 1,6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1%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eastAsia="Calibri" w:cs="Calibri" w:ascii="Calibri" w:hAnsi="Calibri"/>
          <w:sz w:val="26"/>
          <w:szCs w:val="26"/>
          <w:lang w:eastAsia="en-US"/>
        </w:rPr>
        <w:t>через подорожчання твердого палива на 0,5%, проте утримання та ремонт житла стало дешевшим на 0,3%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8% спричинено подорожчанням фармацевтичної продукції, медичних товарів та обладнання на 1,3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5%: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проїзд в автодорожньому пасажирському транспорті </w:t>
      </w:r>
      <w:r>
        <w:rPr>
          <w:lang w:val="ru-RU"/>
        </w:rPr>
        <w:t> </w:t>
      </w:r>
      <w:r>
        <w:rPr>
          <w:rFonts w:cs="Calibri" w:ascii="Calibri" w:hAnsi="Calibri"/>
          <w:sz w:val="26"/>
          <w:szCs w:val="26"/>
        </w:rPr>
        <w:t xml:space="preserve">додав в ціні 1,0%, </w:t>
      </w:r>
      <w:r>
        <w:rPr>
          <w:rFonts w:cs="Calibri" w:ascii="Calibri" w:hAnsi="Calibri"/>
          <w:sz w:val="26"/>
          <w:szCs w:val="26"/>
          <w:lang w:val="ru-RU"/>
        </w:rPr>
        <w:t>п</w:t>
      </w:r>
      <w:r>
        <w:rPr>
          <w:rFonts w:cs="Calibri" w:ascii="Calibri" w:hAnsi="Calibri"/>
          <w:sz w:val="26"/>
          <w:szCs w:val="26"/>
        </w:rPr>
        <w:t>аливо та мастила – 0,2%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2,9–0,5% підвищились ціни на послуги у сфері страхування особистого транспорту, зв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'язок, 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133673373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432061116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410635566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00Z</dcterms:created>
  <dc:creator>Администратор</dc:creator>
  <dc:description/>
  <cp:keywords/>
  <dc:language>en-US</dc:language>
  <cp:lastModifiedBy>Николаева</cp:lastModifiedBy>
  <cp:lastPrinted>2024-08-12T15:19:00Z</cp:lastPrinted>
  <dcterms:modified xsi:type="dcterms:W3CDTF">2024-09-13T08:07:00Z</dcterms:modified>
  <cp:revision>2</cp:revision>
  <dc:subject/>
  <dc:title>-</dc:title>
</cp:coreProperties>
</file>